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4 Hip-Hop Юніор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Ірина Кукурудзяк(Киі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7      8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112    2 2 2 2 2  -      5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3    3 3 2 2 2  -      3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8    1 1 3 2 2  -      4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0    1 2 1 1 1  4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5    2 1 1 1 3  3(3)   4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2    2 1 2 1 1  3(3)   5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6    3 2 3 3 3  -      -      5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7    1 3 1 3 1  3(3)   3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5"/>
        <w:gridCol w:w="1644"/>
        <w:gridCol w:w="1107"/>
        <w:gridCol w:w="891"/>
        <w:gridCol w:w="783"/>
        <w:gridCol w:w="4014"/>
        <w:gridCol w:w="890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юков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тавн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руцький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фанов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бков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інін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ов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кеєв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5:42:00Z</dcterms:created>
  <dc:creator>1</dc:creator>
  <dc:description/>
  <cp:keywords/>
  <dc:language>en-US</dc:language>
  <cp:lastModifiedBy>1</cp:lastModifiedBy>
  <dcterms:modified xsi:type="dcterms:W3CDTF">2025-12-21T09:34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